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quiesce-api</w:t>
      </w:r>
      <w:r>
        <w:rPr>
          <w:rFonts w:eastAsia="微软雅黑" w:cs="宋体;SimSun" w:ascii="微软雅黑" w:hAnsi="微软雅黑"/>
          <w:b w:val="false"/>
          <w:sz w:val="21"/>
          <w:szCs w:val="21"/>
        </w:rPr>
        <w:t xml:space="preserve">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Apach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5SNmXtXgteOmhqIs+JHqAYqTvmEvj8FpgPHzAlOqMsnem42KPlW9LDDqZvy3h7u0HNSYTGf
CRWGtGadqTnIcOrDHw0yGtMplWw2hCkdDS37W9BCXuu8msDrR2OsCJUgQVzWamf9VO/gtU9X
2zy0m65ls0BaY1lsavF6UoUS/KoRc0/qTSeRTBTh9TSkL8d3EoqYtAHIwDxH/OyqhSZumWm3
aDxHBdjwsAE/52ZJ7A</vt:lpwstr>
  </property>
  <property fmtid="{D5CDD505-2E9C-101B-9397-08002B2CF9AE}" pid="3" name="_2015_ms_pID_7253431">
    <vt:lpwstr>BpdyHcsWWN+/q4TAf2iLbnh11yMRiQluQc+1nS++46H2l7/YX9GoL9
zbVwZLoDxlpFyauxHRsupHAE9btZ9CyHWLOXf+Tupn52eabBXUdUVo14PXD6Z+UyM9EC11G8
zHe/t8+LstR3U1CrpFxgTRpkLY7Q8nr6Y6yIRPp240Vhcafd7rQhgFcZvoQMfEUrWFqL1laS
VylSL2r4Lck/b1ar/sNLCfD5bH8CaIR0AlfP</vt:lpwstr>
  </property>
  <property fmtid="{D5CDD505-2E9C-101B-9397-08002B2CF9AE}" pid="4" name="_2015_ms_pID_7253431_00">
    <vt:lpwstr>_2015_ms_pID_7253431</vt:lpwstr>
  </property>
  <property fmtid="{D5CDD505-2E9C-101B-9397-08002B2CF9AE}" pid="5" name="_2015_ms_pID_7253432">
    <vt:lpwstr>mehKXtTtwj2SL4cFGHtnAIhs6hG9jbjhr7A3
ZQN/jyvC0eYGvDkB++ePOtDaoYrbS7GvcmcMxCtrRR4q5RNcd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384</vt:lpwstr>
  </property>
</Properties>
</file>